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2"/>
          <w:szCs w:val="22"/>
          <w:lang w:val="en-US" w:eastAsia="en-US"/>
        </w:rPr>
      </w:pPr>
      <w:r>
        <w:rPr>
          <w:b/>
          <w:spacing w:val="-11"/>
          <w:sz w:val="22"/>
          <w:szCs w:val="22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 xml:space="preserve">             №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  <w:br/>
        <w:t xml:space="preserve">в приложение к постановлению администрации города </w:t>
        <w:br/>
        <w:t xml:space="preserve">от 24.12.2019 №2149 </w:t>
        <w:br/>
        <w:t xml:space="preserve">(в редакции постановления </w:t>
        <w:br/>
        <w:t>от 15.10.2024 №1745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Барнаульской городской Думы от 06.12.2024 №419 «О бюджете города на 2025 год и на плановый период 2026 и 2027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города           от 24.12.2019 №2149 «Об утверждении муниципальной программы «Совершенствование муниципального управления и реализация национальной политики в городе Барнауле» (в редакции постановления               от 15.10.2024 №1745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Раздел «ПАСПОРТ муниципальной программы «Совершенствование муниципального управления и реализация национальной политики в городе Барнауле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рограммы за счет всех источников </w:t>
        <w:br/>
        <w:t>в 2020 – 2027 годах составляет 1 085 757,60000</w:t>
      </w:r>
      <w:r>
        <w:rPr/>
        <w:t xml:space="preserve"> </w:t>
      </w:r>
      <w:r>
        <w:rPr>
          <w:color w:val="000000"/>
          <w:sz w:val="28"/>
          <w:szCs w:val="28"/>
        </w:rPr>
        <w:t>тыс. рублей, в том числе                    по год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78 823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89 333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98 813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23 год – 187 856,</w:t>
      </w:r>
      <w:r>
        <w:rPr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24 год – </w:t>
      </w:r>
      <w:r>
        <w:rPr>
          <w:sz w:val="28"/>
          <w:szCs w:val="28"/>
        </w:rPr>
        <w:t xml:space="preserve">148 648,9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25 год – </w:t>
      </w:r>
      <w:r>
        <w:rPr>
          <w:sz w:val="28"/>
          <w:szCs w:val="28"/>
        </w:rPr>
        <w:t>162 349,70000</w:t>
      </w:r>
      <w:r>
        <w:rPr/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 год – </w:t>
      </w:r>
      <w:r>
        <w:rPr>
          <w:sz w:val="28"/>
          <w:szCs w:val="28"/>
        </w:rPr>
        <w:t>157 279,60000</w:t>
      </w:r>
      <w:r>
        <w:rPr/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27 год – </w:t>
      </w:r>
      <w:r>
        <w:rPr>
          <w:sz w:val="28"/>
          <w:szCs w:val="28"/>
        </w:rPr>
        <w:t>162 652,80000</w:t>
      </w:r>
      <w:r>
        <w:rPr>
          <w:color w:val="000000"/>
          <w:sz w:val="28"/>
          <w:szCs w:val="28"/>
        </w:rPr>
        <w:t xml:space="preserve">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м числе за счет средств краевого бюджета – 8 617,00000 </w:t>
        <w:br/>
        <w:t>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 61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0,00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,0000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7 год – 0,0000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м числе за счет средств бюджета города Барнаула – </w:t>
        <w:br/>
        <w:t>918 968,20000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60 82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1 33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80 81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59 67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 xml:space="preserve">128 641,5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color w:val="000000"/>
          <w:sz w:val="28"/>
          <w:szCs w:val="28"/>
        </w:rPr>
        <w:t xml:space="preserve">140 789,7000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35 758,60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7 год – 141 131,8000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за счет внебюджетных источников –                                         158 172,40000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8 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8 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8 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9 56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20 007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21 560,00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21 521,00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7 год – 21 521,0000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Программы, представлен в приложении 7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налоговых расходов города Барнаула в рамках Программы          в 2020 – 2027 годах составляют 44,70000</w:t>
      </w:r>
      <w:r>
        <w:rPr/>
        <w:t> 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8,2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5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5,5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5,50000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5,50000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7 год – 5,50000 тыс.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В приложении 2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 Раздел «ПАСПОРТ подпрограммы «Совершенствование кадрового обеспечения муниципального управления в городе Барнауле»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В 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1. Подраздел 2.1 «Приоритеты муниципальной политики в сфере реализации Подпрограммы» дополнить абзацами 7 и 13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24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муниципальной службы на договорной основ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2. Абзацы 4, 5 подраздела 2.2 «Цель и задачи Подпрограммы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адаптации граждан, впервые поступивших на муниципальную службу, обеспечение целенаправленного профессионального развития муниципальных служащих и работников органов местного самоуправления города Барнау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ффективных технологий кадровой работы, реализация здоровьесберегающих технологий в органах местного самоуправления города Барнаул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.3. В подразделе </w:t>
      </w:r>
      <w:r>
        <w:rPr>
          <w:rFonts w:eastAsia="Calibri"/>
          <w:sz w:val="28"/>
          <w:szCs w:val="28"/>
        </w:rPr>
        <w:t xml:space="preserve">2.4 «Сроки и этапы реализации Подпрограммы» </w:t>
      </w:r>
      <w:r>
        <w:rPr>
          <w:sz w:val="28"/>
          <w:szCs w:val="28"/>
        </w:rPr>
        <w:t>слова «2020-2026 годов» заменить на «2020-2027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 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за счет всех источников в 2020</w:t>
      </w:r>
      <w:r>
        <w:rPr>
          <w:rFonts w:eastAsia="Calibri"/>
          <w:sz w:val="28"/>
          <w:szCs w:val="28"/>
        </w:rPr>
        <w:t xml:space="preserve"> – </w:t>
      </w:r>
      <w:r>
        <w:rPr>
          <w:sz w:val="28"/>
          <w:szCs w:val="28"/>
        </w:rPr>
        <w:t>2027 годах составляет 94 968,40000 тыс. рублей, в том числе за счет средств бюджета города Барнау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 – 8 377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 – 8 915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2 год – 8 817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3 год – 9 394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 – 10 131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 – 16 426,70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6 год – 16 393,60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7 год – 16 512,100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 в рамках Подпрограммы в части финансирования из средств бюджета города Барнаула является </w:t>
        <w:br/>
        <w:t>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приложении 3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 Раздел «ПАСПОРТ подпрограммы «Совершенствование взаимодействия с некоммерческим сектором и реализация национальной политики в городе Барнауле» изложить в новой редакции (приложение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 В 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1. Подразделы 2.3, 2.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3. Конечные результаты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результате реализации Подпрограммы к 2027 году предполаг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ализация на территории города не менее 181 социально значимого проекта некоммерческими организация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ероприятий, организованных и проведенных национально-культурными объединениями, до 253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, принимающего участие в мероприятиях, организованных и проведенных органами ТОС до 28,0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доли председателей органов ТОС, получивших меры поддержки за счет средств бюджета города в виде налоговых льгот, в общей численности председателей органов ТОС на уровне 9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ведения о показателях Подпрограммы представлены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garant.adm.local/" \l "/document/73326672/entry/500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приложении 5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к Програм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течение 2020-2027 годов без деления на этапы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3. 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за счет всех источников в 2020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2027 годах составляет 287 846,80000 тыс.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33 805,1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3 803,1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33 805,1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3 836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4 год – 36 589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5 год – 38 695,100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6 год – 38 656,100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7 год – 38 656,10000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м числе за счет средств бюджета города Барнаула – </w:t>
        <w:br/>
        <w:t>129 674,40000 тыс. руб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5 805,1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5 803,1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5 805,1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4 273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4 год – 16 582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5 год – 17 135,100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6 год – 17 135,100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17 135,100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ом числе за счет внебюджетных источников – </w:t>
        <w:br/>
        <w:t>158 172,40000 тыс. рубл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8 000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8 000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8 000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9 563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4 год – 20 007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5 год – 21 560,000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6 год – 21 521,00000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7 год – 21 521,000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налоговых расходов города Барнаула в рамках Подпрограммы в 2020 – 2027 годах составляют 44,70000 тыс.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8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3 год – 5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4 год – 5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5 год – 5,500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26 год – 5,50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7 год – 5,50000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приложении 4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Раздел «ПАСПОРТ подпрограммы «Противодействие экстремизму и идеологии терроризма в городе Барнауле» изложить                         в новой редакции 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2. В 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1.  Абзац 23 подраздела 2.1 «Приоритеты муниципальной политики в сфере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комплексный план противодействия идеологии терроризма в Российской Федерации на 2024 – 2028 годы, утвержденный Президентом Российской Федерации 30.12.2023 №Пр-2610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2.  Подразделы 2.3, 2.4 изложить в следующей редакции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2.3. Конечные результаты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к 2027 году предполаг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ссмотрение в ходе заседаний антитеррористической комиссии города Барнаула и межведомственной комиссии города Барнаула по противодействию экстремизму не менее 96 вопрос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змещение в газете «Вечерний Барнаул» и на официальном Интернет-сайте города Барнаула не менее </w:t>
      </w:r>
      <w:r>
        <w:rPr>
          <w:color w:val="000000"/>
          <w:sz w:val="28"/>
          <w:szCs w:val="28"/>
        </w:rPr>
        <w:t xml:space="preserve">500 </w:t>
      </w:r>
      <w:r>
        <w:rPr>
          <w:sz w:val="28"/>
          <w:szCs w:val="28"/>
        </w:rPr>
        <w:t>статей и информационных сообщений о принимаемых мерах в сфере противодействия экстремизму и терроризм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среди населения города Барнаула не </w:t>
      </w:r>
      <w:r>
        <w:rPr>
          <w:color w:val="000000"/>
          <w:sz w:val="28"/>
          <w:szCs w:val="28"/>
        </w:rPr>
        <w:t xml:space="preserve">менее </w:t>
        <w:br/>
        <w:t xml:space="preserve">11000 </w:t>
      </w:r>
      <w:r>
        <w:rPr>
          <w:sz w:val="28"/>
          <w:szCs w:val="28"/>
        </w:rPr>
        <w:t>экземпляров полиграфической продукции (листовок, памяток, буклетов, брошюр) по тематике противодействия экстремизму и терроризму, социальную и культурную адаптацию иностранных гражд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ведения о показателях Подпрограммы представлены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garant.adm.local/" \l "/document/73326672/entry/500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приложении 5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к Программе.</w:t>
      </w:r>
    </w:p>
    <w:p>
      <w:pPr>
        <w:pStyle w:val="Normal"/>
        <w:jc w:val="center"/>
        <w:rPr/>
      </w:pPr>
      <w:r>
        <w:rPr>
          <w:sz w:val="28"/>
          <w:szCs w:val="28"/>
        </w:rPr>
        <w:t>2.4. Сроки и этапы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течение 2022-2027 годов без деления на этапы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. В разделе 3 «Обобщенная характеристика мероприятий Под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1 Абзац 8 считать абзацем 9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2 Дополнить абзацем 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ганизовать социальную и культурную адаптацию иностранных граждан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4. 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одпрограммы за счет всех источников </w:t>
        <w:br/>
        <w:t>в 2022 – 2027 годах составляет 504 531,90000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5 661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 – 101 927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 – 107 227,9000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02 229,90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7 год – 107 484,60000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м числе за счет краевого бюджета – </w:t>
        <w:br/>
        <w:t xml:space="preserve">8 617,00000 тыс.рублей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3 год – 8 617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 – 0,0000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,00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7 год – 0,000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м числе за счет средств бюджета города Барнаула – </w:t>
        <w:br/>
        <w:t>495 914,90000 тыс.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7 04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01 927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107 227,9000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02 229,90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7 год – 107 484,600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отдельных мероприятий Подпрограммы </w:t>
        <w:br/>
        <w:t>в 2022 году осуществлялось за счет средств, предусмотренных в рамках муниципальных программ «Развитие образования и молодежной политики города Барнаула», «Благоустройство, экологическая безопасность и природопользование города Барнаула на 2015 – 2040 годы», «Развитие физической культуры и спорта в городе Барнауле», «Развитие культуры города Барнаула на 2015 – 2024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в рамках Подпрограммы </w:t>
        <w:br/>
        <w:t xml:space="preserve">в части финансирования из средств бюджета города Барнаула является расходным обязательством городского округа – города Барнаула Алтай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ежегодному уточнению в соответствии с решением Барнаульской городской Думы о бюджете города Барнаула на очередной финансовый год и на плановый период.»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1.6. Приложения 5, 6, 7 к муниципальной программе «Совершенствование муниципального управления и реализация национальной политики в городе Барнауле» изложить в новой редакции (приложения 5, 6, 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города по экономической полит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</w:r>
      <w:r>
        <w:rPr/>
        <w:tab/>
        <w:tab/>
        <w:tab/>
        <w:tab/>
        <w:tab/>
        <w:tab/>
        <w:t xml:space="preserve">                                </w:t>
      </w:r>
      <w:r>
        <w:rPr>
          <w:sz w:val="28"/>
          <w:szCs w:val="28"/>
        </w:rPr>
        <w:t xml:space="preserve"> В.Г. Франк</w:t>
      </w:r>
    </w:p>
    <w:sectPr>
      <w:headerReference w:type="default" r:id="rId4"/>
      <w:headerReference w:type="first" r:id="rId5"/>
      <w:type w:val="nextPage"/>
      <w:pgSz w:w="11906" w:h="16838"/>
      <w:pgMar w:left="2098" w:right="794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F4707F8F8232BE03CE44E491FB0F71499C2783A73F77309FAF1FCF81B60D6FB16CFEFD5F07355DA92841F47F57o6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46:00Z</dcterms:created>
  <dc:creator>mb1</dc:creator>
  <dc:description/>
  <cp:keywords/>
  <dc:language>en-US</dc:language>
  <cp:lastModifiedBy>Юлия Н. Бердова</cp:lastModifiedBy>
  <cp:lastPrinted>2024-12-19T17:07:00Z</cp:lastPrinted>
  <dcterms:modified xsi:type="dcterms:W3CDTF">2024-12-27T05:04:00Z</dcterms:modified>
  <cp:revision>5</cp:revision>
  <dc:subject/>
  <dc:title>РОССИЙСКАЯ ФЕДЕРАЦИЯ</dc:title>
</cp:coreProperties>
</file>